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  <w:gridCol w:w="2520"/>
      </w:tblGrid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S607- Artificial intelligen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olved MCQ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From Final term Pap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  <w:t>July 10,2013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MC1004012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FF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oaaz.pk@gmail.com</w:t>
              </w:r>
            </w:hyperlink>
            <w:r>
              <w:rPr>
                <w:rFonts w:cs="Monotype Corsiva" w:ascii="Monotype Corsiva" w:hAnsi="Monotype Corsiva"/>
                <w:b/>
                <w:bCs/>
                <w:color w:val="FF0000"/>
                <w:sz w:val="28"/>
                <w:szCs w:val="28"/>
              </w:rPr>
              <w:t xml:space="preserve">         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c100401285@gmail.co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PSMD01</w:t>
            </w:r>
          </w:p>
        </w:tc>
      </w:tr>
      <w:tr>
        <w:trPr>
          <w:trHeight w:val="10200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7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INALTERM </w:t>
            </w:r>
            <w:r>
              <w:rPr>
                <w:rStyle w:val="Appleconvertedspace"/>
                <w:b/>
                <w:bCs/>
                <w:sz w:val="36"/>
                <w:szCs w:val="36"/>
              </w:rPr>
              <w:t> </w:t>
            </w:r>
            <w:r>
              <w:rPr>
                <w:b/>
                <w:bCs/>
                <w:sz w:val="36"/>
                <w:szCs w:val="36"/>
              </w:rPr>
              <w:t>EXAMINATION</w:t>
            </w:r>
          </w:p>
          <w:p>
            <w:pPr>
              <w:pStyle w:val="Normal"/>
              <w:spacing w:lineRule="atLeast" w:line="27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pring 2012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S607- Artificial intelligence 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is NOT the feature of Robo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Reasoning, dealing with uncertaint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Vision, learning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utonomy, physical Intelligence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None     (Page 204)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b/>
                <w:bCs/>
                <w:color w:val="00339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    ( Marks: 1 )    - Please choose on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ics have active contributions from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Biolog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Psycholog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Mathematics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All of the given   (Page 204)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b/>
                <w:bCs/>
                <w:color w:val="00339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3    ( Marks: 1 )    - Please choose one</w:t>
            </w:r>
          </w:p>
          <w:p>
            <w:pPr>
              <w:pStyle w:val="Normal"/>
              <w:rPr/>
            </w:pPr>
            <w:r>
              <w:rPr/>
              <w:t>In ANNs, MSE is known 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Most squared error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Mean squared error   (Page 18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Medium squared erro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Jameel Noori Nastaleeq" w:cs="Jameel Noori Nastaleeq" w:ascii="Jameel Noori Nastaleeq" w:hAnsi="Jameel Noori Nastaleeq"/>
              </w:rPr>
              <w:t xml:space="preserve">            </w:t>
            </w:r>
            <w:r>
              <w:rPr>
                <w:rFonts w:cs="Jameel Noori Nastaleeq" w:ascii="Jameel Noori Nastaleeq" w:hAnsi="Jameel Noori Nastaleeq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31.55pt;width:461.4pt;height:31.45pt;mso-wrap-style:none;v-text-anchor:middle;mso-position-vertical:top" type="_x0000_t136">
                  <v:path textpathok="t"/>
                  <v:textpath on="t" fitshape="t" string="دنیا میں سب سے مشکل کام اپنی اصلاح اور سب سے آسان کام دوسروں پر نکتہ چینی کرنا ہے" style="font-family:&quot;Jameel Noori Nastaleeq&quot;;font-size:18pt"/>
                  <v:fill o:detectmouseclick="t" color2="blue"/>
                  <v:stroke color="#333300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Question No: 4    ( Marks: 1 )    - Please choose one</w:t>
            </w:r>
          </w:p>
          <w:p>
            <w:pPr>
              <w:pStyle w:val="Normal"/>
              <w:rPr/>
            </w:pPr>
            <w:r>
              <w:rPr/>
              <w:t>Which one is the advantage of Neural Net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Good for generalization  (Page 18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he power of ANNs lie in their parallel architectur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ess defined rules to build a natural network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Knowledge implici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5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ingle layer perceptron cannot perform pattern classification on linearly separable pattern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</w:rPr>
              <w:t>►</w:t>
            </w:r>
            <w:r>
              <w:rPr/>
              <w:t>True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alse   (Page 186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Question No: 6    ( Marks: 1 )    - Please choose on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oma and the enclosed nucleus in neuron play a significant role in the processing of incoming and outgoing data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True 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alse   (Page 181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Question No: 7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ntropy is 1 when the collection contains number of positive examples _______ to/than negative exampl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Equal   (Page 17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Greate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es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8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ll calculations involving Entropy we define _________  to be ______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0 log 0, 0    (Page 17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0 log 10, 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0 log 0, 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1 log 1,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488.8pt;height:45.3pt;mso-wrap-style:none;v-text-anchor:middle;mso-position-horizontal-relative:char" type="_x0000_t136">
                  <v:path textpathok="t"/>
                  <v:textpath on="t" fitshape="t" string="بری صحبت سے تنہائی بہتر ہے اور تنہائی سے نیک صحبت بہتر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9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 true output of a concept [c(xi)] is 1 or 0 for an instance, then the output by our hypothesis [h(xi)] is 1 or 0 as well, respectively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   (Page 177)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0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Inductive learning is based on the knowledge that if something happens a lot it is likely to be generally 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     (Page 160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mbiguou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1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ne learning typically follows ___________ phases according to Finlay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</w:rPr>
              <w:t>►</w:t>
            </w:r>
            <w:r>
              <w:rPr/>
              <w:t>2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3   (Page 160)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</w:rPr>
              <w:t>►</w:t>
            </w:r>
            <w:r>
              <w:rPr/>
              <w:t>4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/>
              </w:rPr>
              <w:t>►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2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statement about learning is true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►</w:t>
            </w:r>
            <w:r>
              <w:rPr/>
              <w:t>Learning is constructing or modifying representations of what is being experienced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earning denotes changes in a system that enables a system to do the same task more efficiently the next time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earning is making useful changes in our minds.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All of the given   (Page 159)</w:t>
            </w:r>
          </w:p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b/>
                <w:bCs/>
              </w:rPr>
              <w:t>Question No: 13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ost popular defuzzification method is the centroid calculation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   (Page 15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218.15pt;height:34.65pt;mso-wrap-style:none;v-text-anchor:middle;mso-position-horizontal-relative:char" type="_x0000_t136">
                  <v:path textpathok="t"/>
                  <v:textpath on="t" fitshape="t" string="اللہ کا خوف سب سے بڑی دانائی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4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is the process by which the fuzzy sets that represent the outputs of each rule are combined into a single fuzzy set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Aggregation      (Page 15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ific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mplic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5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there are multiple parts to the antecedent, apply fuzzy logic </w:t>
            </w: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resolve the antecedent to a single number between 0 and 1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Operators   (Page 153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Rule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ondition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6    ( Marks: 1 )    - Please choose one</w:t>
            </w:r>
          </w:p>
          <w:p>
            <w:pPr>
              <w:pStyle w:val="Normal"/>
              <w:rPr/>
            </w:pPr>
            <w:r>
              <w:rPr/>
              <w:t>Usually a _________ graph is chosen to represent a fuzzy s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iangular           (Page 15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ircula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onical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7    ( Marks: 1 )    - Please choose one</w:t>
            </w:r>
          </w:p>
          <w:p>
            <w:pPr>
              <w:pStyle w:val="Normal"/>
              <w:rPr/>
            </w:pPr>
            <w:r>
              <w:rPr/>
              <w:t>Reasoning in fuzzy logic is just a matter of generalizing the familiar _________ logic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oolean       (Page 14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omplex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oagnitiv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upervised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No: 18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is a subfield of 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Computer vision, Artificial Intelligence   (Page 203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rFonts w:cs="Arial" w:ascii="Arial" w:hAnsi="Arial"/>
                <w:sz w:val="26"/>
                <w:szCs w:val="26"/>
              </w:rPr>
              <w:t>Robotics,</w:t>
            </w:r>
            <w:r>
              <w:rPr/>
              <w:t xml:space="preserve"> Artificial Intelligenc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rFonts w:cs="Arial" w:ascii="Arial" w:hAnsi="Arial"/>
              </w:rPr>
              <w:t>Soft computing,</w:t>
            </w:r>
            <w:r>
              <w:rPr/>
              <w:t xml:space="preserve"> Artificial Intelligenc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9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Each neuron in the hidden layer is responsible for a different 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Line   (Page 18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aye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Phas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0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is the process of formulating the mapping from a given input to an output using Fuzzy logic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IS     (Page 153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PI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y logic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1    ( Marks: 1 )    - Please choose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zzy logic is a superset of _____________ logic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99"/>
                <w:sz w:val="24"/>
                <w:szCs w:val="24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3399"/>
                <w:sz w:val="24"/>
                <w:szCs w:val="24"/>
              </w:rPr>
              <w:t>conventional  (Page 147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itiv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gativ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e of thes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No: 22    ( Marks: 1 )    - Please choose 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It was Aristotle who came up with the ‘Law of the Excluded Middle’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   (Page 14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/>
              <w:t xml:space="preserve">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423.55pt;height:47.95pt;mso-wrap-style:none;v-text-anchor:middle;mso-position-horizontal-relative:char" type="_x0000_t136">
                  <v:path textpathok="t"/>
                  <v:textpath on="t" fitshape="t" string="&#9;ایماندار کو غصہ  دیر سے آتا ہے اور جلدی دور ہو جات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tLeast" w:line="27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NALTERM </w:t>
            </w:r>
            <w:r>
              <w:rPr>
                <w:rStyle w:val="Appleconvertedspace"/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EXAMINATION</w:t>
            </w:r>
          </w:p>
          <w:p>
            <w:pPr>
              <w:pStyle w:val="Normal"/>
              <w:spacing w:lineRule="atLeast" w:line="27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ring 2011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S607- Artificial intelligence 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>We can get optimal solution given some parameters using Genetic Algorithm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(Page 7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spacing w:lineRule="atLeast" w:line="28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    ( Marks: 1 )    - Please choose one</w:t>
            </w:r>
          </w:p>
          <w:p>
            <w:pPr>
              <w:pStyle w:val="Normal"/>
              <w:rPr/>
            </w:pPr>
            <w:r>
              <w:rPr/>
              <w:t>___________ reasoning is based on forming, or inducing a ‘generalization’ from a limited set of observa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Deductiv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bductiv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nalogical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ductive     (Page 102)</w:t>
            </w:r>
          </w:p>
          <w:p>
            <w:pPr>
              <w:pStyle w:val="Normal"/>
              <w:spacing w:lineRule="atLeast" w:line="28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3    ( Marks: 1 )    - Please choose one</w:t>
            </w:r>
          </w:p>
          <w:p>
            <w:pPr>
              <w:pStyle w:val="Normal"/>
              <w:rPr/>
            </w:pPr>
            <w:r>
              <w:rPr/>
              <w:t>______ is the process of deriving logical conclusions from given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Represent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Execution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easoning     (Page 10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Planning</w:t>
            </w:r>
          </w:p>
          <w:p>
            <w:pPr>
              <w:pStyle w:val="Normal"/>
              <w:spacing w:lineRule="atLeast" w:line="28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Question No: 4    ( Marks: 1 )    - Please choose one</w:t>
            </w:r>
          </w:p>
          <w:p>
            <w:pPr>
              <w:pStyle w:val="Normal"/>
              <w:rPr/>
            </w:pPr>
            <w:r>
              <w:rPr/>
              <w:t>Identify the correct step used to start design of an expert sys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Feasibility study        (Page 12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Problem reorganiz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cope stud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Rapid prototy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5    ( Marks: 1 )    - Please choose one</w:t>
            </w:r>
          </w:p>
          <w:p>
            <w:pPr>
              <w:pStyle w:val="Normal"/>
              <w:spacing w:lineRule="atLeast" w:line="288"/>
              <w:textAlignment w:val="baseline"/>
              <w:rPr/>
            </w:pPr>
            <w:r>
              <w:rPr>
                <w:color w:val="000000"/>
              </w:rPr>
              <w:t>Any statement can be fuzzy</w:t>
            </w:r>
          </w:p>
          <w:p>
            <w:pPr>
              <w:pStyle w:val="Normal"/>
              <w:spacing w:lineRule="atLeast" w:line="288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8"/>
              <w:textAlignment w:val="baseline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     (Page 147)</w:t>
            </w:r>
          </w:p>
          <w:p>
            <w:pPr>
              <w:pStyle w:val="Normal"/>
              <w:spacing w:lineRule="atLeast" w:line="288"/>
              <w:textAlignment w:val="baseline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6    ( Marks: 1 )    - Please choose one</w:t>
            </w:r>
          </w:p>
          <w:p>
            <w:pPr>
              <w:pStyle w:val="Normal"/>
              <w:rPr/>
            </w:pPr>
            <w:r>
              <w:rPr/>
              <w:t>If the antecedent is only partially true, then the output fuzzy set is truncated according to the _________ meth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trinsic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mplication       (Page 153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Boolea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7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hoose the fields in which Fuzzy inference systems have been successfully applied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utomatic control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data classific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decision analysi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ll of the given              (Page 153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8    ( Marks: 1 )    - Please choose one</w:t>
            </w:r>
          </w:p>
          <w:p>
            <w:pPr>
              <w:pStyle w:val="Normal"/>
              <w:rPr/>
            </w:pPr>
            <w:r>
              <w:rPr/>
              <w:t>Fuzzy logic is actually a superset of conventional Boolean log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      (Page 150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9    ( Marks: 1 )    - Please choose one</w:t>
            </w:r>
          </w:p>
          <w:p>
            <w:pPr>
              <w:pStyle w:val="Normal"/>
              <w:rPr/>
            </w:pPr>
            <w:r>
              <w:rPr/>
              <w:t>A classical set is a container, which wholly includes or wholly excludes any given element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   (Page 14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0    ( Marks: 1 )    - Please choose one</w:t>
            </w:r>
          </w:p>
          <w:p>
            <w:pPr>
              <w:pStyle w:val="Normal"/>
              <w:rPr/>
            </w:pPr>
            <w:r>
              <w:rPr/>
              <w:t>The degree of truth that we have been talking about is specifically driven out by a function called the ___________ func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embership       (Page 14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Ordinar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1    ( Marks: 1 )    - Please choose one</w:t>
            </w:r>
          </w:p>
          <w:p>
            <w:pPr>
              <w:pStyle w:val="Normal"/>
              <w:rPr/>
            </w:pPr>
            <w:r>
              <w:rPr/>
              <w:t>The tractable problems are further divided into structured and ________ problem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-structured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Complex        (Page 16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imp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S607 – Final Term Quizzes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CS607 – Quiz No.2 (18 June 2013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(Total Marks: 1) </w:t>
              <w:tab/>
              <w:t xml:space="preserve"> Please Select One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/>
              <w:t xml:space="preserve"> </w:t>
            </w:r>
            <w:r>
              <w:rPr/>
              <w:t>Expert system can be expressed as: </w:t>
              <w:br/>
              <w:t xml:space="preserve">  </w:t>
              <w:br/>
              <w:t>i.It provides tools for the management, delivery, tracking, and assessment of various types of employee learning and training </w:t>
              <w:br/>
              <w:t>ii.The set of business processes, culture, and behavior required to obtain value from investments in information systems </w:t>
              <w:br/>
              <w:t>iii.Used for finding the optimal solution for a specific problem by examining a very large number or possible solutions for that problem </w:t>
              <w:br/>
            </w:r>
            <w:r>
              <w:rPr>
                <w:b/>
                <w:bCs/>
                <w:color w:val="0033CC"/>
              </w:rPr>
              <w:t xml:space="preserve">iv.Intelligent technique for capturing tacit knowledge in a very specific and limited domain of human expertise, this knowledge is converted to rules that can be used throughout the entire organization   </w:t>
            </w:r>
          </w:p>
          <w:p>
            <w:pPr>
              <w:pStyle w:val="Normal"/>
              <w:rPr>
                <w:color w:val="FF0000"/>
              </w:rPr>
            </w:pPr>
            <w:hyperlink r:id="rId5">
              <w:r>
                <w:rPr>
                  <w:rStyle w:val="InternetLink"/>
                  <w:b/>
                  <w:bCs/>
                </w:rPr>
                <w:t>Click  here for detail</w:t>
              </w:r>
            </w:hyperlink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2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>Clips command for adding two numbers 3 and 4 is. </w:t>
              <w:br/>
              <w:t xml:space="preserve">  </w:t>
              <w:br/>
            </w:r>
            <w:r>
              <w:rPr>
                <w:b/>
                <w:bCs/>
                <w:color w:val="0033CC"/>
              </w:rPr>
              <w:t>i.CLIPS&gt; (+ 3 4)                (Page 133)</w:t>
            </w:r>
            <w:r>
              <w:rPr/>
              <w:br/>
              <w:t>ii.CLIPS&gt; (3 4 +)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3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>Reasoning in forward chaining is known as: </w:t>
              <w:br/>
              <w:t xml:space="preserve"> </w:t>
              <w:br/>
            </w:r>
            <w:r>
              <w:rPr>
                <w:b/>
                <w:bCs/>
                <w:color w:val="0033CC"/>
              </w:rPr>
              <w:t>Data-driven reasoning     (Page 123)</w:t>
            </w:r>
            <w:r>
              <w:rPr/>
              <w:br/>
              <w:t>Rule-driven reasoning </w:t>
              <w:br/>
            </w:r>
            <w:r>
              <w:rPr>
                <w:color w:val="000000"/>
              </w:rPr>
              <w:t>Intelligence-driven reasoning</w:t>
            </w:r>
            <w:r>
              <w:rPr/>
              <w:t> </w:t>
              <w:br/>
              <w:t>Goal-driven reason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4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 xml:space="preserve">Sequence wise main phases of Linear model used in developing expert systems are given below. </w:t>
            </w:r>
          </w:p>
          <w:p>
            <w:pPr>
              <w:pStyle w:val="Normal"/>
              <w:rPr/>
            </w:pPr>
            <w:r>
              <w:rPr/>
              <w:br/>
              <w:t>Planning, Know ledge acquisition and analysis , System evaluation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Planning, Know ledge acquisition and analysis , .Know ledge design     (Page 129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445pt;height:41.95pt;mso-wrap-style:none;v-text-anchor:middle;mso-position-horizontal-relative:char" type="_x0000_t136">
                  <v:path textpathok="t"/>
                  <v:textpath on="t" fitshape="t" string="زندگی میں کامیابی کا یہی راز ہے کہ پریشانیوں سے پریشان مت بنو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5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>Identify the step involved in planning phase.</w:t>
            </w:r>
          </w:p>
          <w:p>
            <w:pPr>
              <w:pStyle w:val="Normal"/>
              <w:rPr/>
            </w:pPr>
            <w:r>
              <w:rPr/>
              <w:br/>
              <w:t xml:space="preserve">1. Knowledge acquisition from expert </w:t>
              <w:br/>
              <w:t>2. Coding</w:t>
              <w:br/>
              <w:t xml:space="preserve">3. </w:t>
            </w:r>
            <w:r>
              <w:rPr>
                <w:b/>
                <w:bCs/>
                <w:color w:val="0033CC"/>
              </w:rPr>
              <w:t>Resource allocation    (Page 129)</w:t>
            </w:r>
            <w:r>
              <w:rPr/>
              <w:br/>
              <w:t>4. Identify concrete knowledge ele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6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ify the correct definition of linear model given below.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/>
              <w:br/>
            </w:r>
            <w:r>
              <w:rPr>
                <w:b/>
                <w:bCs/>
                <w:color w:val="0033CC"/>
              </w:rPr>
              <w:t xml:space="preserve">1. A linear sequence of steps is applied repeatedly in an iterative fashion to develop the software models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>(Page 129)</w:t>
            </w:r>
            <w:r>
              <w:rPr/>
              <w:br/>
              <w:t xml:space="preserve">2. Non sequential sequence of steps is applied repeatedly in an iterative fashion to develop the expert systems. </w:t>
              <w:br/>
              <w:t>3. A non linear sequence of steps is applied repeatedly in an iterative fashion to develop the expert syst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7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>__________ is the part of the system that controls the process of deriving conclusions.</w:t>
              <w:br/>
              <w:t xml:space="preserve"> </w:t>
              <w:br/>
              <w:t>1. A knowledge base</w:t>
              <w:br/>
              <w:t>2. A database of facts</w:t>
              <w:br/>
            </w:r>
            <w:r>
              <w:rPr>
                <w:b/>
                <w:bCs/>
                <w:color w:val="0033CC"/>
              </w:rPr>
              <w:t>3. An interpreter or inference engine          (Page 117)</w:t>
            </w:r>
            <w:r>
              <w:rPr/>
              <w:br/>
              <w:t>4. None of the given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Question # 8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>A rule, which takes a set of inputs and gives advice, as a result, is called</w:t>
            </w:r>
          </w:p>
          <w:p>
            <w:pPr>
              <w:pStyle w:val="Normal"/>
              <w:rPr/>
            </w:pPr>
            <w:r>
              <w:rPr/>
              <w:br/>
              <w:t>1. Recommendation Rule</w:t>
              <w:br/>
            </w:r>
            <w:r>
              <w:rPr>
                <w:b/>
                <w:bCs/>
                <w:color w:val="0033CC"/>
              </w:rPr>
              <w:t>2. Directive Rule        (Page 96)</w:t>
            </w:r>
            <w:r>
              <w:rPr/>
              <w:br/>
              <w:t>3. Relation Rule</w:t>
              <w:br/>
              <w:t xml:space="preserve">4. </w:t>
            </w:r>
            <w:r>
              <w:rPr>
                <w:color w:val="000000"/>
              </w:rPr>
              <w:t xml:space="preserve">None of the given option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Question # 9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 xml:space="preserve">IF temperature is below 0 THEN weather is cold The above rule is used to represent ____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Recommendation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Directives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elations       (Page 9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None of the given options 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  <w:lang w:val="en-US" w:eastAsia="en-US"/>
              </w:rPr>
              <w:pict>
                <v:shape id="shape_0" fillcolor="#9400ed" stroked="t" o:allowincell="t" style="position:absolute;margin-left:0pt;margin-top:0pt;width:304.6pt;height:45.3pt;mso-wrap-style:none;v-text-anchor:middle;mso-position-horizontal-relative:char" type="_x0000_t136">
                  <v:path textpathok="t"/>
                  <v:textpath on="t" fitshape="t" string="دنیا کی سب سے بڑی فتح نفس  پر قابو رکھن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0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 xml:space="preserve">Within an expert system, the ______________ contains facts about a specific subject area and rules that express the reasoning procedures of an expert on the subjec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 xml:space="preserve">Inference engin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Knowledge engineer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Knowledge base</w:t>
            </w:r>
            <w:r>
              <w:rPr/>
              <w:t xml:space="preserve">     </w:t>
            </w:r>
            <w:hyperlink r:id="rId6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given options 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(Total Marks: 1) </w:t>
              <w:tab/>
              <w:t xml:space="preserve"> Please Select One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Using deduction to reach a conclusion from a set of antecedents is called: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. Forward chaining</w:t>
              <w:br/>
              <w:t>b. Backward chaining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2 of 10 (Total Marks: 1) </w:t>
              <w:tab/>
              <w:t xml:space="preserve"> Please Select One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xpert system technique where a hypothesis is given at the beginning and the inference engine proceeds to ask the user questions about selected facts until the hypothesis is either confirmed or denied</w:t>
            </w:r>
          </w:p>
          <w:p>
            <w:pPr>
              <w:pStyle w:val="NormalWeb"/>
              <w:spacing w:lineRule="atLeast" w:line="300" w:before="0" w:after="0"/>
              <w:textAlignment w:val="baseline"/>
              <w:rPr/>
            </w:pPr>
            <w:r>
              <w:rPr>
                <w:color w:val="000000"/>
              </w:rPr>
              <w:t>a. Network Knowledge</w:t>
              <w:br/>
              <w:t>b. Data mining</w:t>
              <w:br/>
            </w:r>
            <w:r>
              <w:rPr>
                <w:b/>
                <w:bCs/>
                <w:color w:val="0033CC"/>
              </w:rPr>
              <w:t>c. Backward chaining</w:t>
            </w:r>
            <w:r>
              <w:rPr>
                <w:color w:val="000000"/>
              </w:rPr>
              <w:t xml:space="preserve">        </w:t>
            </w:r>
            <w:hyperlink r:id="rId7">
              <w:r>
                <w:rPr>
                  <w:rStyle w:val="InternetLink"/>
                </w:rPr>
                <w:t>Click here for detail</w:t>
              </w:r>
            </w:hyperlink>
            <w:r>
              <w:rPr>
                <w:color w:val="000000"/>
              </w:rPr>
              <w:br/>
              <w:t>d. Forward chaining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3 of 10 (Total Marks: 1) </w:t>
              <w:tab/>
              <w:t xml:space="preserve"> Please Select One</w:t>
            </w:r>
          </w:p>
          <w:p>
            <w:pPr>
              <w:pStyle w:val="Normal"/>
              <w:rPr/>
            </w:pPr>
            <w:r>
              <w:rPr/>
              <w:t xml:space="preserve">In some cases, the rules provide more definite actions such as “move left” or “close door”, in which case the rules are being used to represent _________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 xml:space="preserve">Recommendations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Directives</w:t>
            </w:r>
            <w:r>
              <w:rPr/>
              <w:t xml:space="preserve">    </w:t>
            </w:r>
            <w:r>
              <w:rPr>
                <w:b/>
                <w:bCs/>
                <w:color w:val="0033CC"/>
              </w:rPr>
              <w:t>(Artificial Intelligence, 3/E)</w:t>
            </w:r>
            <w:r>
              <w:rPr>
                <w:color w:val="000000"/>
              </w:rPr>
              <w:t xml:space="preserve">    </w:t>
            </w:r>
            <w:hyperlink r:id="rId8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Relation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>None of the given op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lineRule="atLeast" w:line="300" w:before="0" w:after="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pict>
                <v:shape id="shape_0" fillcolor="#9400ed" stroked="t" o:allowincell="t" style="position:absolute;margin-left:0pt;margin-top:0pt;width:254.05pt;height:38.85pt;mso-wrap-style:none;v-text-anchor:middle;mso-position-horizontal-relative:char" type="_x0000_t136">
                  <v:path textpathok="t"/>
                  <v:textpath on="t" fitshape="t" string="جھوٹ انسان اور ایمان دونوں کا دشمن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Quiz No.3(Fall 201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Semantic networks are graphs, with nodes representing ____________ and arcs representing ____________   between objec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objects, relationships     (Page 9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relationships, distanc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objects, distanc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distance, relationship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What is the correct order for solving a problem using GA </w:t>
            </w:r>
          </w:p>
          <w:p>
            <w:pPr>
              <w:pStyle w:val="Normal"/>
              <w:rPr/>
            </w:pPr>
            <w:r>
              <w:rPr/>
              <w:t xml:space="preserve">I. Choose the best individuals from the population for crossover </w:t>
            </w:r>
          </w:p>
          <w:p>
            <w:pPr>
              <w:pStyle w:val="Normal"/>
              <w:rPr/>
            </w:pPr>
            <w:r>
              <w:rPr/>
              <w:t xml:space="preserve">II. Choose initial population </w:t>
            </w:r>
          </w:p>
          <w:p>
            <w:pPr>
              <w:pStyle w:val="Normal"/>
              <w:rPr/>
            </w:pPr>
            <w:r>
              <w:rPr/>
              <w:t>III. Evaluate the fitness of each individu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,II,III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,III,II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I,I,III</w:t>
            </w:r>
          </w:p>
          <w:p>
            <w:pPr>
              <w:pStyle w:val="Normal"/>
              <w:rPr>
                <w:b/>
                <w:b/>
                <w:bCs/>
                <w:color w:val="0033CC"/>
                <w:highlight w:val="yellow"/>
              </w:rPr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I,III,I      (Page 8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</w:p>
          <w:p>
            <w:pPr>
              <w:pStyle w:val="Normal"/>
              <w:rPr/>
            </w:pPr>
            <w:r>
              <w:rPr/>
              <w:t>A statement in conjunctive normal form (CNF) consists of 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NDs of Ors.   (Page 10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ND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Or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Ors of A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/>
            </w:pPr>
            <w:r>
              <w:rPr/>
              <w:t>In adversarial search there may occur such a scenario where two opponents also called _____ are searching for go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dversaries     (Page 6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Friend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layers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truder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 w:eastAsia="en-US"/>
              </w:rPr>
              <w:pict>
                <v:shape id="shape_0" fillcolor="#9400ed" stroked="t" o:allowincell="t" style="position:absolute;margin-left:0pt;margin-top:0pt;width:471.65pt;height:33.65pt;mso-wrap-style:none;v-text-anchor:middle;mso-position-horizontal-relative:char" type="_x0000_t136">
                  <v:path textpathok="t"/>
                  <v:textpath on="t" fitshape="t" string="عقل مند کہتا ہے میں کچھ نہیں جانتا  جبکہ بے وقوف کہتا ہے کہ میں سب کچھ جانتا ہوں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Normal"/>
              <w:rPr/>
            </w:pPr>
            <w:r>
              <w:rPr/>
              <w:t>In GA, the random process is repeated until an individual with required _________ level is found.</w:t>
            </w:r>
          </w:p>
          <w:p>
            <w:pPr>
              <w:pStyle w:val="Normal"/>
              <w:rPr/>
            </w:pPr>
            <w:r>
              <w:rPr/>
              <w:t>Select correct o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Highe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ower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Fitness      (Page 8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og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6 of 10 ( Marks: 1 ) - Please choose one</w:t>
            </w:r>
            <w:r>
              <w:rPr>
                <w:color w:val="333333"/>
              </w:rPr>
              <w:br/>
              <w:t xml:space="preserve">A function by which we can tell which board position is nearer to our goal is called </w:t>
              <w:br/>
              <w:t xml:space="preserve">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Alternative function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Recursive function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Best function </w:t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Fitness function     (Page 83)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rPr/>
            </w:pPr>
            <w:r>
              <w:rPr/>
              <w:t>Mutation can be as simple as just flipping a bit at random or any number of b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(Page 7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rPr/>
            </w:pPr>
            <w:r>
              <w:rPr/>
              <w:t>In Depth First Search the node with the largest value of height will be at the _______ priority to be pic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Minimum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aximum    (Page 2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Zero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Both Minimum and maximu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A proposition is the statement of a ________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Fact     (Page 9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Equation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Action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Theorem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0 of 10 ( Marks: 1 ) - Please choose one</w:t>
            </w:r>
            <w:r>
              <w:rPr>
                <w:color w:val="333333"/>
              </w:rPr>
              <w:br/>
            </w:r>
            <w:r>
              <w:rPr>
                <w:color w:val="333333"/>
              </w:rPr>
              <w:t>A drawback of FIND-S is that, it assumes the consistency within the training set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br/>
            </w:r>
            <w:r>
              <w:rPr>
                <w:rFonts w:eastAsia="Calibri"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</w:t>
            </w:r>
            <w:r>
              <w:rPr>
                <w:rStyle w:val="Appleconvertedspace"/>
                <w:b/>
                <w:bCs/>
                <w:color w:val="003399"/>
              </w:rPr>
              <w:t>   (Page 173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Fals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ecision trees give us disjunctions of conjunctions, that is, they have the form: (A AND B) _______ (C AND D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br/>
            </w:r>
            <w:r>
              <w:rPr>
                <w:rFonts w:eastAsia="Calibri"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OR</w:t>
            </w:r>
            <w:r>
              <w:rPr>
                <w:rStyle w:val="Appleconvertedspace"/>
                <w:b/>
                <w:bCs/>
                <w:color w:val="003399"/>
              </w:rPr>
              <w:t>   (Page 176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AND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XOR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None of the given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ypothesis space uses the ________________ of the attributes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br/>
            </w: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Conjunctions (AND)</w:t>
            </w:r>
            <w:r>
              <w:rPr>
                <w:rStyle w:val="Appleconvertedspace"/>
                <w:b/>
                <w:bCs/>
                <w:color w:val="003399"/>
              </w:rPr>
              <w:t>     (Page 168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Disjunctions (OR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Negation (NOR)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None of the given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  <w:r>
              <w:rPr>
                <w:color w:val="333333"/>
              </w:rPr>
              <w:br/>
            </w:r>
            <w:r>
              <w:rPr>
                <w:color w:val="333333"/>
              </w:rPr>
              <w:t>Measure of the effectiveness of an attribute in classifying the training data is called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Information Gain</w:t>
            </w:r>
            <w:r>
              <w:rPr>
                <w:rStyle w:val="Appleconvertedspace"/>
                <w:b/>
                <w:bCs/>
                <w:color w:val="003399"/>
              </w:rPr>
              <w:t>   (Page 177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Measure Gain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Information Goal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None of the given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/>
              <w:t xml:space="preserve"> 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he first step of FIND-S is to initialize h to the most specific hypothesis in __________: h = &lt; Ø , Ø &gt;</w:t>
            </w:r>
            <w:r>
              <w:rPr>
                <w:color w:val="333333"/>
              </w:rPr>
              <w:br/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H</w:t>
            </w:r>
            <w:r>
              <w:rPr>
                <w:rStyle w:val="Appleconvertedspace"/>
                <w:b/>
                <w:bCs/>
                <w:color w:val="003399"/>
              </w:rPr>
              <w:t>     (Page 172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I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J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K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5 of 10 ( Marks: 1 ) - Please choose one</w:t>
            </w:r>
            <w:r>
              <w:rPr>
                <w:color w:val="333333"/>
              </w:rPr>
              <w:br/>
            </w:r>
            <w:r>
              <w:rPr>
                <w:color w:val="333333"/>
              </w:rPr>
              <w:t>A concept is the representation of the __________ with respect to the given attributes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Solution</w:t>
              <w:br/>
            </w: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Problem      (Page 167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Knowledge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>None of the given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                                    </w:t>
            </w:r>
            <w:r>
              <w:rPr>
                <w:b/>
                <w:bCs/>
                <w:color w:val="FF0000"/>
                <w:lang w:val="en-US" w:eastAsia="en-US"/>
              </w:rPr>
              <w:pict>
                <v:shape id="shape_0" fillcolor="#9400ed" stroked="t" o:allowincell="t" style="position:absolute;margin-left:0pt;margin-top:0pt;width:316pt;height:33pt;mso-wrap-style:none;v-text-anchor:middle;mso-position-horizontal-relative:char" type="_x0000_t136">
                  <v:path textpathok="t"/>
                  <v:textpath on="t" fitshape="t" string="خود کو تمھیں سے بڑھ کر کوئی اچھا مشورہ نہیں دے سکتا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Quiz No.4(Fall 2012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>Outputs of learning are determined by the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Application      (Page 16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Valid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aining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>The Candidate-Elimination algorithm represents the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Version space   (Page 173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olution spac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Elimination spac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</w:p>
          <w:p>
            <w:pPr>
              <w:pStyle w:val="Normal"/>
              <w:rPr/>
            </w:pPr>
            <w:r>
              <w:rPr/>
              <w:t>Inductive learning takes examples and generalizes rather than starting with __________ knowle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Existing  (Page 16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ductiv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Deductiv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/>
            </w:pPr>
            <w:r>
              <w:rPr/>
              <w:t>The brain is a collection of about 100 ________ interconnected neur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Million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Billion     (Page 18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ill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Normal"/>
              <w:rPr/>
            </w:pPr>
            <w:r>
              <w:rPr/>
              <w:t>Machine learning is a prerequisite for any mature program of artificial intellig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     (Page 160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294.8pt;height:31.35pt;mso-wrap-style:none;v-text-anchor:middle;mso-position-horizontal-relative:char" type="_x0000_t136">
                  <v:path textpathok="t"/>
                  <v:textpath on="t" fitshape="t" string="جو شخص ناکامیوں سے ڈر کر بھاگتا ہے کامیابی اُس سے ڈر کر بھاگتی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6 of 10 ( Marks: 1 ) - Please choose one</w:t>
            </w:r>
          </w:p>
          <w:p>
            <w:pPr>
              <w:pStyle w:val="Normal"/>
              <w:rPr/>
            </w:pPr>
            <w:r>
              <w:rPr/>
              <w:t>Many machine learning systems are classifi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     (Page 16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rPr/>
            </w:pPr>
            <w:r>
              <w:rPr/>
              <w:t>________ stands for interactive dichotomi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ID</w:t>
            </w:r>
            <w:r>
              <w:rPr/>
              <w:t xml:space="preserve">     </w:t>
            </w:r>
            <w:r>
              <w:rPr>
                <w:b/>
                <w:bCs/>
                <w:color w:val="003399"/>
              </w:rPr>
              <w:t>(Page 17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DC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t D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rPr/>
            </w:pPr>
            <w:r>
              <w:rPr/>
              <w:t>Crisp set is not a synonym for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y se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lassical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rPr/>
            </w:pPr>
            <w:r>
              <w:rPr/>
              <w:t>Fuzzy inference systems (FIS) are NOT associated with a number of na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alse     (Page 153)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b/>
                <w:bCs/>
                <w:color w:val="00339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0 of 10 ( Marks: 1 ) - Please choose one</w:t>
            </w:r>
          </w:p>
          <w:p>
            <w:pPr>
              <w:pStyle w:val="Normal"/>
              <w:rPr/>
            </w:pPr>
            <w:r>
              <w:rPr/>
              <w:t>Fuzzy inference systems (FIS) have multidisciplinary n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alse      (Page 153)</w:t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b/>
                <w:bCs/>
                <w:color w:val="00339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>______________learning works on existing facts and knowledge and deduces new knowledge from the 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►</w:t>
            </w:r>
            <w:r>
              <w:rPr>
                <w:b/>
                <w:bCs/>
              </w:rPr>
              <w:t xml:space="preserve">Deductive      </w:t>
            </w:r>
            <w:r>
              <w:rPr>
                <w:b/>
                <w:bCs/>
                <w:color w:val="003399"/>
              </w:rPr>
              <w:t>(Page 16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ductiv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353.05pt;height:30.4pt;mso-wrap-style:none;v-text-anchor:middle;mso-position-horizontal-relative:char" type="_x0000_t136">
                  <v:path textpathok="t"/>
                  <v:textpath on="t" fitshape="t" string="جو لوگوں کے سامنے فخر کرتا ہے وہ لوگوں کی نظروں سے گر جات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>________________  logic lets us define more realistically the true functions that define real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uzzy     (Page 14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Boolea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</w:p>
          <w:p>
            <w:pPr>
              <w:pStyle w:val="Normal"/>
              <w:rPr/>
            </w:pPr>
            <w:r>
              <w:rPr/>
              <w:t>In theoretical computer science there are two main branches of problem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3399"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actable and intractable       (Page 16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tractable and induc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actable and induc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/>
            </w:pPr>
            <w:r>
              <w:rPr/>
              <w:t>Complex problems usually have well-defined ste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b/>
                <w:bCs/>
                <w:color w:val="003399"/>
              </w:rPr>
              <w:t>False</w:t>
            </w:r>
            <w:r>
              <w:rPr/>
              <w:t xml:space="preserve">    </w:t>
            </w:r>
            <w:r>
              <w:rPr>
                <w:b/>
                <w:bCs/>
                <w:color w:val="003399"/>
              </w:rPr>
              <w:t>(Page 16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Normal"/>
              <w:rPr/>
            </w:pPr>
            <w:r>
              <w:rPr/>
              <w:t>Entropy characterizes the purity/impurity of an arbitrary collection of 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alse</w:t>
            </w:r>
            <w:r>
              <w:rPr/>
              <w:t xml:space="preserve">      </w:t>
            </w:r>
            <w:r>
              <w:rPr>
                <w:b/>
                <w:bCs/>
                <w:color w:val="003399"/>
              </w:rPr>
              <w:t>(Page 17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6 of 10 ( Marks: 1 ) - Please choose one</w:t>
            </w:r>
          </w:p>
          <w:p>
            <w:pPr>
              <w:pStyle w:val="Normal"/>
              <w:rPr/>
            </w:pPr>
            <w:r>
              <w:rPr/>
              <w:t>In ANNs, Training is the heart of learning, in which finding the best _________ that covers most of the examples is the object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Hypothesis</w:t>
            </w:r>
            <w:r>
              <w:rPr/>
              <w:t xml:space="preserve">       </w:t>
            </w:r>
            <w:r>
              <w:rPr>
                <w:b/>
                <w:bCs/>
                <w:color w:val="003399"/>
              </w:rPr>
              <w:t>(Page 18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eur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gen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Oper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rPr/>
            </w:pPr>
            <w:r>
              <w:rPr/>
              <w:t>Which one is NOT the phase of machine learning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aining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Validation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None of the given</w:t>
            </w:r>
            <w:r>
              <w:rPr/>
              <w:t xml:space="preserve">      </w:t>
            </w:r>
            <w:r>
              <w:rPr>
                <w:b/>
                <w:bCs/>
                <w:color w:val="003399"/>
              </w:rPr>
              <w:t>(Page 18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rPr/>
            </w:pPr>
            <w:r>
              <w:rPr/>
              <w:t>A single perceptron simply draws a line, which is a hyper plan when data is ________ than 2 dimens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More</w:t>
            </w:r>
            <w:r>
              <w:rPr/>
              <w:t xml:space="preserve">    </w:t>
            </w:r>
            <w:r>
              <w:rPr>
                <w:b/>
                <w:bCs/>
                <w:color w:val="003399"/>
              </w:rPr>
              <w:t>(Page 184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Less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Equal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rPr/>
            </w:pPr>
            <w:r>
              <w:rPr/>
              <w:t>the input of aggrigation is the list of truncated output functions returned by the _______ process for each ru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unc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b/>
                <w:bCs/>
                <w:color w:val="003399"/>
              </w:rPr>
              <w:t>implication</w:t>
            </w:r>
            <w:r>
              <w:rPr/>
              <w:t xml:space="preserve">     </w:t>
            </w:r>
            <w:r>
              <w:rPr>
                <w:b/>
                <w:bCs/>
                <w:color w:val="003399"/>
              </w:rPr>
              <w:t>(Page 184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ggregatio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0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ify the sets in which Member function is 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risp se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lassical set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uzzy set</w:t>
            </w:r>
            <w:r>
              <w:rPr/>
              <w:t xml:space="preserve">        </w:t>
            </w:r>
            <w:r>
              <w:rPr>
                <w:b/>
                <w:bCs/>
                <w:color w:val="003399"/>
              </w:rPr>
              <w:t>(Page 14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>Fuzzy logic is a subset of conventional (Boolean) logic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alse</w:t>
            </w:r>
            <w:r>
              <w:rPr/>
              <w:t xml:space="preserve">      </w:t>
            </w:r>
            <w:r>
              <w:rPr>
                <w:b/>
                <w:bCs/>
                <w:color w:val="003399"/>
              </w:rPr>
              <w:t>(Page 14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>The role of tester is often called the critic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True</w:t>
            </w:r>
            <w:r>
              <w:rPr/>
              <w:t xml:space="preserve">      </w:t>
            </w:r>
            <w:r>
              <w:rPr>
                <w:b/>
                <w:bCs/>
                <w:color w:val="003399"/>
              </w:rPr>
              <w:t>(Page 160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</w:p>
          <w:p>
            <w:pPr>
              <w:pStyle w:val="Normal"/>
              <w:rPr/>
            </w:pPr>
            <w:r>
              <w:rPr/>
              <w:t>Identify the statement which best defines fuzzy s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y sets, unlike classical sets, restrict themselves to something lying wholly in either set A or in set not-A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y sets, like classical sets, restrict themselves to something lying wholly in either set A or in set A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Fuzzy sets, unlike classical sets,do not restrict themselves to something lying wholly in either set A or in set not-A.</w:t>
            </w:r>
            <w:r>
              <w:rPr/>
              <w:t xml:space="preserve">       </w:t>
            </w:r>
            <w:r>
              <w:rPr>
                <w:b/>
                <w:bCs/>
                <w:color w:val="003399"/>
              </w:rPr>
              <w:t>(Page 14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uzzy sets, like classical sets,do not restrict themselves to something lying wholly in either set A or in set not-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/>
            </w:pPr>
            <w:r>
              <w:rPr/>
              <w:t>In Fuzzy Inputs we resolve all fuzzy statements in the antecedent to a degree of membership between 0 and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1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color w:val="003399"/>
              </w:rPr>
              <w:t>(Page 15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Normal"/>
              <w:rPr/>
            </w:pPr>
            <w:r>
              <w:rPr/>
              <w:t>The Multilayer Perceptrons are the most basic artificial neural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3399"/>
              </w:rPr>
              <w:t>►</w:t>
            </w:r>
            <w:r>
              <w:rPr>
                <w:b/>
                <w:bCs/>
                <w:color w:val="003399"/>
              </w:rPr>
              <w:t>Network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color w:val="003399"/>
              </w:rPr>
              <w:t>(Page 18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ystem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terfac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6 of 10 ( Marks: 1 ) - Please choose one</w:t>
            </w:r>
            <w:r>
              <w:rPr>
                <w:color w:val="000000"/>
              </w:rPr>
              <w:br/>
              <w:t>Another expert system named___________was developed by Digital Equipment Corporation, as a computer configuration assistant.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1/XCON      (Page 112)</w:t>
            </w: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MYCIN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Dendral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R3/XC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Which one is not the application area of expert system?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Diagnosis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Prescription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Interpretation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None      (Page 114)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Ref: - Expert systems may be used in a host of application areas including diagnosis, interpretation, prescription, design, planning, control, instruction, prediction and simulation. 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An expert system is different from conventional programs in the sense that program control and knowledge are ___________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eparate     (Page 121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Defined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Together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Common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Which one of the following is involved in an ES development project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The domain expert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The knowledge engineer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 </w:t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The end user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ll of the given      (Page 122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0 of 10 ( Marks: 1 ) - Please choose one</w:t>
            </w:r>
            <w:r>
              <w:rPr>
                <w:color w:val="000000"/>
              </w:rPr>
              <w:br/>
              <w:t>“A computer program designed to model the problem solving ability of a human expert” is known as ---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Expert system    (Page 11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ntelligent System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Echo System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Energy Syste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# 1 of 10 ( Marks: 1 ) - Please choose one</w:t>
            </w:r>
            <w:r>
              <w:rPr>
                <w:color w:val="000000"/>
              </w:rPr>
              <w:br/>
              <w:t>An expert system may replace the expert or assist the expe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True    (Page 113)</w:t>
            </w: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False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  <w:r>
              <w:rPr>
                <w:color w:val="000000"/>
              </w:rPr>
              <w:br/>
              <w:t>A ------------- is ‘A person who posses the skill and knowledge to solve a specific problem in a manner superior to others’</w:t>
              <w:b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he domain expert     (Page 122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The knowledge engineer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 </w:t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The end use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All of the given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nventional programming focuses on _______, while ES programming focuses on ________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olution, Problem     (Page 122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roblem, Solution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roblem, Expert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Solution, Exper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4 of 10 ( Marks: 1 ) - Please choose one </w:t>
            </w:r>
          </w:p>
          <w:p>
            <w:pPr>
              <w:pStyle w:val="Normal"/>
              <w:rPr/>
            </w:pPr>
            <w:r>
              <w:rPr/>
              <w:t xml:space="preserve">In backward chaining terminology, the hypothesis to prove is called the ________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roof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Goal    (Page 12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lan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give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b/>
                <w:bCs/>
                <w:color w:val="FF0000"/>
                <w:sz w:val="48"/>
                <w:szCs w:val="48"/>
              </w:rPr>
              <w:t>Some More Quizz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>Genetic algorithm uses evolutionary techniques, based on function optimization and artificial intelligence, to develop a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</w:t>
            </w:r>
            <w:r>
              <w:rPr/>
              <w:t xml:space="preserve">       </w:t>
            </w:r>
            <w:hyperlink r:id="rId9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>An AI system has a ____________ component that allows the system to get information from its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Planning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erception    (Page 8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Learning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Execution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</w:p>
          <w:p>
            <w:pPr>
              <w:pStyle w:val="Normal"/>
              <w:rPr/>
            </w:pPr>
            <w:r>
              <w:rPr/>
              <w:t>In the worst case of semantic network, we may need to traverse the entire network and then discover that the requested info 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Does not exist    (Page 9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Exist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s incorrec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s correc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AI system must form a meaningful and useful _____________ of the internal information.</w:t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epresentation    (Page 89)</w:t>
            </w: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Execution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Learning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Planning</w:t>
            </w:r>
            <w:r>
              <w:rPr>
                <w:b/>
                <w:bCs/>
                <w:color w:val="0033CC"/>
              </w:rPr>
              <w:t xml:space="preserve"> 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adth-first search is a good idea when you are confident that the branching factor is_____</w:t>
              <w:b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Extremely small</w:t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mall     (Artificial Intelligence, 3/E)</w:t>
            </w:r>
            <w:r>
              <w:rPr>
                <w:color w:val="000000"/>
              </w:rPr>
              <w:t xml:space="preserve">    </w:t>
            </w:r>
            <w:hyperlink r:id="rId10">
              <w:r>
                <w:rPr>
                  <w:rStyle w:val="InternetLink"/>
                </w:rPr>
                <w:t>Click here for detail</w:t>
              </w:r>
            </w:hyperlink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Medium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Lar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6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Progressive deepening guarantees to find the solution at a minimum depth lik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DFS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FS     (Page 37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N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In Adversarial search the goals of the adversaries are usually ___________ to each other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Contrary     (Page 62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Sam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N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Which Cycle does the following figure show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0" cy="2328545"/>
                  <wp:effectExtent l="0" t="0" r="0" b="0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I Cycle     (Page 8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Design Cycl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DLC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To infer new information from semantic networks, we can ask questions from nodes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(Page 97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 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82.8pt;height:44.2pt;mso-wrap-style:none;v-text-anchor:middle;mso-position-horizontal-relative:char" type="_x0000_t136">
                  <v:path textpathok="t"/>
                  <v:textpath on="t" fitshape="t" string="عقل مند اپنے عیب خود دیکھتا ہے اور بیوقوفوں کے عیب دنیا دیکھتی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0 of 10 ( Marks: 1 ) - Please choose one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Semantic networks are computationally expensive at __________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un time     (Page 97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Compile Tim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Start Tim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End Tim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  <w:r>
              <w:rPr>
                <w:color w:val="000000"/>
              </w:rPr>
              <w:br/>
              <w:t>“The branch of computer science that is concerned with the automation of intelligent behavior” this definition is from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Luger and Stubblefield      (Page 8)</w:t>
            </w: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Winston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Schalkoff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Bellma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# 2 of 10 ( Marks: 1 ) - Please choose one</w:t>
            </w:r>
            <w:r>
              <w:rPr>
                <w:color w:val="000000"/>
              </w:rPr>
              <w:br/>
              <w:t>Searching is a formal mechanism to explore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lternatives  (Page 21)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Recursive 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Best 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Fitnes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# 3 of 10 ( Marks: 1 ) - Please choose one</w:t>
            </w:r>
            <w:r>
              <w:rPr>
                <w:color w:val="000000"/>
              </w:rPr>
              <w:br/>
              <w:t>In Artificial Intelligence GA stands for Genetic Algorithm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True     (Page 77)</w:t>
            </w: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# 4 of 10 ( Marks: 1 ) - Please choose one</w:t>
            </w:r>
            <w:r>
              <w:rPr>
                <w:color w:val="000000"/>
              </w:rPr>
              <w:br/>
              <w:t>----------------- is based on forming, or inducing a ‘generalization’ from a limited set of observation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Inductive reasoning     (Page 102)</w:t>
            </w:r>
            <w:r>
              <w:rPr>
                <w:color w:val="000000"/>
              </w:rPr>
              <w:t xml:space="preserve">    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Deductive reasoning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Analogical reasoning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Common-sense reasoning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# 5 of 10 ( Marks: 1 ) - Please choose one</w:t>
            </w:r>
            <w:r>
              <w:rPr>
                <w:color w:val="000000"/>
              </w:rPr>
              <w:br/>
              <w:t>Every graph can be converted into a tr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True   (Page 22)</w:t>
            </w: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# 6 of 10 ( Marks: 1 ) - Please choose one</w:t>
            </w:r>
            <w:r>
              <w:rPr>
                <w:color w:val="000000"/>
              </w:rPr>
              <w:br/>
              <w:t>Hill Climbing is basically a ------------- with a measure of quality that is assigned to each node in the tre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Depth First Search    (Page 3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Breadth First Search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Best First Search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Beam Sear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# 7 of 10 ( Marks: 1 ) - Please choose one</w:t>
            </w:r>
            <w:r>
              <w:rPr>
                <w:color w:val="000000"/>
              </w:rPr>
              <w:br/>
              <w:t>----------- are closely coupled components; each is intrinsically tied to the other.</w:t>
              <w:br/>
              <w:t>i-Knowledge representation</w:t>
              <w:br/>
              <w:t>ii-Reasoning</w:t>
              <w:br/>
              <w:t>iii-Planning</w:t>
              <w:br/>
              <w:t>iv-Execu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ii &amp; iii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ii &amp; iii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 iii &amp; iv</w:t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i &amp; ii        (Page 89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Which one of the problem is more subtle, and consequently, is more frustrating: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Foothill problem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lateau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Ridge</w:t>
            </w:r>
            <w:r>
              <w:rPr/>
              <w:t xml:space="preserve">           </w:t>
            </w:r>
            <w:r>
              <w:rPr>
                <w:b/>
                <w:bCs/>
                <w:color w:val="0033CC"/>
              </w:rPr>
              <w:t xml:space="preserve">(Artificial Intelligence, 3/E)  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ooks.google.com.pk/books?id=aue6GieaHJAC&amp;pg=PA73&amp;lpg=PA73&amp;dq=The+Plateau+problem+comes+up+when+there+is+a+mostly+flat+area&amp;source=bl&amp;ots=VeW7Q02eNN&amp;sig=MlPUg1viv-Bj4yeEMqrjBVlRBS4&amp;hl=en&amp;sa=X&amp;ei=DgprUbS3HeaTiAer_4HACA&amp;ved=0CDMQ6AEwAQ" \l "v=onepage&amp;q=Th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ick here for detail</w:t>
            </w:r>
            <w:r>
              <w:rPr>
                <w:rStyle w:val="InternetLink"/>
              </w:rPr>
              <w:fldChar w:fldCharType="end"/>
            </w:r>
            <w:r>
              <w:rPr>
                <w:color w:val="0033C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Bo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ost of the solution spaces for problems can be represented in a ________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Graph   (Page 2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Tabl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Dem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0 of 10 ( Marks: 1 )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y getting grips on ___________ that deal with searching techniques in graphs and trees, problem solving can be performed in an efficient manner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seudocode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lgorithms     (Page 21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Charts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Graph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Every graph can be converted into a tree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True     (Page 22)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Fal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2 of 10 ( Marks: 1 ) - Please choose one </w:t>
            </w:r>
          </w:p>
          <w:p>
            <w:pPr>
              <w:pStyle w:val="Normal"/>
              <w:rPr/>
            </w:pPr>
            <w:r>
              <w:rPr/>
              <w:t xml:space="preserve">In Breadth First Search the node with the largest value of height will be at the _________ priority to be picked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aximum  (Page 2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Minimum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giv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3 of 10 ( Marks: 1 ) - Please choose one </w:t>
            </w:r>
          </w:p>
          <w:p>
            <w:pPr>
              <w:pStyle w:val="Normal"/>
              <w:rPr/>
            </w:pPr>
            <w:r>
              <w:rPr/>
              <w:t xml:space="preserve">Breadth-First Search checks all paths of a given length before moving on to any longer paths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</w:t>
            </w:r>
            <w:r>
              <w:rPr/>
              <w:t xml:space="preserve">       </w:t>
            </w:r>
            <w:hyperlink r:id="rId12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Fal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The foothhill problem occurs whenever there are___________ peaks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High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econdary</w:t>
            </w:r>
            <w:r>
              <w:rPr/>
              <w:t xml:space="preserve">     </w:t>
            </w:r>
            <w:r>
              <w:rPr>
                <w:b/>
                <w:bCs/>
                <w:color w:val="0033CC"/>
              </w:rPr>
              <w:t xml:space="preserve">(Artificial Intelligence, 3/E)  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ooks.google.com.pk/books?id=aue6GieaHJAC&amp;pg=PA73&amp;lpg=PA73&amp;dq=The+foothill+problem+occurs+whenever+there+are&amp;source=bl&amp;ots=VeW7Q02bMU&amp;sig=LF_n5xrHqezJ34qEbQtStWG4hyU&amp;hl=en&amp;sa=X&amp;ei=3whrUbSpHdCaiAfM5YDwCQ&amp;ved=0CDAQ6AEwAA" \l "v=onepage&amp;q=The foothill 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ick here for detail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rimary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Deep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4 of 10 ( Marks: 1 ) - Please choose one </w:t>
            </w:r>
          </w:p>
          <w:p>
            <w:pPr>
              <w:pStyle w:val="Normal"/>
              <w:rPr/>
            </w:pPr>
            <w:r>
              <w:rPr/>
              <w:t xml:space="preserve">The Plateau problem comes up when there is a mostly flat area ___________ the peak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eparating</w:t>
            </w:r>
            <w:r>
              <w:rPr/>
              <w:t xml:space="preserve">       </w:t>
            </w:r>
            <w:r>
              <w:rPr>
                <w:b/>
                <w:bCs/>
                <w:color w:val="0033CC"/>
              </w:rPr>
              <w:t xml:space="preserve">(Artificial Intelligence, 3/E)  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ooks.google.com.pk/books?id=aue6GieaHJAC&amp;pg=PA73&amp;lpg=PA73&amp;dq=The+Plateau+problem+comes+up+when+there+is+a+mostly+flat+area&amp;source=bl&amp;ots=VeW7Q02eNN&amp;sig=MlPUg1viv-Bj4yeEMqrjBVlRBS4&amp;hl=en&amp;sa=X&amp;ei=DgprUbS3HeaTiAer_4HACA&amp;ved=0CDMQ6AEwAQ" \l "v=onepage&amp;q=Th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ick here for detail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Joining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Over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giv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The paths found by best-first search are likely to be __________ than those found with other metho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given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Shorter</w:t>
            </w:r>
            <w:r>
              <w:rPr/>
              <w:t xml:space="preserve">      </w:t>
            </w:r>
            <w:r>
              <w:rPr>
                <w:b/>
                <w:bCs/>
                <w:color w:val="0033CC"/>
              </w:rPr>
              <w:t xml:space="preserve">(Artificial Intelligence, 3/E)  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ooks.google.com.pk/books?id=aue6GieaHJAC&amp;pg=PA73&amp;lpg=PA73&amp;dq=The+Plateau+problem+comes+up+when+there+is+a+mostly+flat+area&amp;source=bl&amp;ots=VeW7Q02eNN&amp;sig=MlPUg1viv-Bj4yeEMqrjBVlRBS4&amp;hl=en&amp;sa=X&amp;ei=DgprUbS3HeaTiAer_4HACA&amp;ved=0CDMQ6AEwAQ" \l "v=onepage&amp;q=Th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ick here for detail</w:t>
            </w:r>
            <w:r>
              <w:rPr>
                <w:rStyle w:val="InternetLink"/>
              </w:rPr>
              <w:fldChar w:fldCharType="end"/>
            </w:r>
            <w:r>
              <w:rPr>
                <w:color w:val="0033C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Long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    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288.1pt;height:40.9pt;mso-wrap-style:none;v-text-anchor:middle;mso-position-horizontal-relative:char" type="_x0000_t136">
                  <v:path textpathok="t"/>
                  <v:textpath on="t" fitshape="t" string="بدصورت چہرہ بدصورت دماغ سے بہتر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6 of 10 ( Marks: 1 ) - Please choose one </w:t>
            </w:r>
          </w:p>
          <w:p>
            <w:pPr>
              <w:pStyle w:val="Normal"/>
              <w:rPr/>
            </w:pPr>
            <w:r>
              <w:rPr/>
              <w:t xml:space="preserve">In Basic Genetic Algorithm the term mutation refers to a small random ________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umber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Change     (Page 7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Operator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Operan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Which of the following two components are closely coupled and each is intrinsically tied to the other. </w:t>
            </w:r>
          </w:p>
          <w:p>
            <w:pPr>
              <w:pStyle w:val="Normal"/>
              <w:rPr/>
            </w:pPr>
            <w:r>
              <w:rPr/>
              <w:t xml:space="preserve">i. Knowledge representation </w:t>
            </w:r>
          </w:p>
          <w:p>
            <w:pPr>
              <w:pStyle w:val="Normal"/>
              <w:rPr/>
            </w:pPr>
            <w:r>
              <w:rPr/>
              <w:t xml:space="preserve">ii. Reasoning </w:t>
            </w:r>
          </w:p>
          <w:p>
            <w:pPr>
              <w:pStyle w:val="Normal"/>
              <w:rPr/>
            </w:pPr>
            <w:r>
              <w:rPr/>
              <w:t xml:space="preserve">iii. Execution </w:t>
            </w:r>
          </w:p>
          <w:p>
            <w:pPr>
              <w:pStyle w:val="Normal"/>
              <w:rPr/>
            </w:pPr>
            <w:r>
              <w:rPr/>
              <w:t xml:space="preserve">iv. Plann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 &amp; iii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i &amp; iii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ii &amp; iv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i &amp; ii    (Page 89)    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rPr/>
            </w:pPr>
            <w:r>
              <w:rPr/>
              <w:t>Some essential components of problem solving are Problem statement, _________, solution space and Oper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Complex Stat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itial Stat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Intermediate Stat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Goal State     (Page 17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rPr/>
            </w:pPr>
            <w:r>
              <w:rPr/>
              <w:t>The traveling inside a solution space requires something called as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Operand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nner solution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Space solution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Operators     (Page 18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rPr/>
            </w:pPr>
            <w:r>
              <w:rPr/>
              <w:t>Genetic Algorithms is a search method in which multiple search paths are followed in _______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Series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Parallel       (Page 7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giv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Sequenti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0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e use graph to represent problems and their solution spaces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False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(Page 22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Which of the following disciplines provides us with the theories of structure and meaning of langua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Linguistic       (Page 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hilosophy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Biology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sycholog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In optimal path searches we try to find the ____________ solution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Least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Worst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Least but not worst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est     (Page 24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3 of 10 ( Marks: 1 ) - Please choose one</w:t>
            </w:r>
          </w:p>
          <w:p>
            <w:pPr>
              <w:pStyle w:val="Normal"/>
              <w:rPr/>
            </w:pPr>
            <w:r>
              <w:rPr/>
              <w:t>From discipline ____________ we have information about the network structure of a human brain and all the theories on functionalities of different human organs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Mathematic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Biology      (Page 9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Computer Scienc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sycholog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Hit and trial is classical approach to solve the ________ problem easi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ivial  (Page 1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Medium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Question # 5 of 10 ( Marks: 1 ) - Please choose one</w:t>
            </w:r>
          </w:p>
          <w:p>
            <w:pPr>
              <w:pStyle w:val="Default"/>
              <w:rPr/>
            </w:pPr>
            <w:r>
              <w:rPr/>
              <w:t xml:space="preserve">Intelligence id the characteristics of: </w:t>
            </w:r>
          </w:p>
          <w:p>
            <w:pPr>
              <w:pStyle w:val="Default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Living things     (Page 4)</w:t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All things </w:t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m </w:t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All of them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color w:val="0F1419"/>
              </w:rPr>
              <w:t xml:space="preserve">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29.4pt;height:35.95pt;mso-wrap-style:none;v-text-anchor:middle;mso-position-horizontal-relative:char" type="_x0000_t136">
                  <v:path textpathok="t"/>
                  <v:textpath on="t" fitshape="t" string="عقل مند آدمی اس وقت تک نہیں بولتا جب تک خاموشی نہیں ہو جاتی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Question # 6 of 10 ( Marks: 1 ) - Please choose one</w:t>
            </w:r>
          </w:p>
          <w:p>
            <w:pPr>
              <w:pStyle w:val="Default"/>
              <w:rPr/>
            </w:pPr>
            <w:r>
              <w:rPr/>
              <w:t xml:space="preserve">Intelligence is the ability to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hink / learn/Plan/ Schedule      (Page 5)</w:t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Recognize / Remember </w:t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roblem Solving </w:t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All of the Abo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</w:p>
          <w:p>
            <w:pPr>
              <w:pStyle w:val="Normal"/>
              <w:rPr/>
            </w:pPr>
            <w:r>
              <w:rPr/>
              <w:t>Ability to tackle ambiguous and fuzzy problems demonst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telligence    (Page 6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>Non intelligence behavior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All of the give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</w:p>
          <w:p>
            <w:pPr>
              <w:pStyle w:val="Normal"/>
              <w:rPr/>
            </w:pPr>
            <w:r>
              <w:rPr/>
              <w:t>Can we precisely define Artificial Intelligence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Yes We Can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No we cannot   (Page 14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b/>
                <w:bCs/>
              </w:rPr>
              <w:t>Question # 9 of 10 ( Marks: 1 )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traveling inside solution space requires something call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 xml:space="preserve">Problem Statement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Operand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Operators      (Page 1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>
                <w:color w:val="000000"/>
              </w:rPr>
              <w:t>Solution Space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b/>
                <w:bCs/>
              </w:rPr>
              <w:t>Question # 10 of 10 ( Marks: 1 ) - Please choose one</w:t>
            </w:r>
          </w:p>
          <w:p>
            <w:pPr>
              <w:pStyle w:val="Normal"/>
              <w:rPr/>
            </w:pPr>
            <w:r>
              <w:rPr/>
              <w:t>In DFS node with the largest value of height will be at Prio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Maximum     (Page 25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Minimum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Zero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Lea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ry to catch out own thoughts as they go by is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trospection     (Page 2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Psychology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Both of above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None of the abo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lassical way of problem solv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GA 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Generate and Test     (Page 15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br/>
            </w:r>
            <w:r>
              <w:rPr>
                <w:b/>
                <w:bCs/>
              </w:rPr>
              <w:t>Question # 2 of 10 ( Marks: 1 ) - Please choose one</w:t>
            </w:r>
            <w:r>
              <w:rPr>
                <w:b/>
                <w:bCs/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Procedures that search the solution space in an uninformed manner are usually costly with respect to _____. </w:t>
              <w:br/>
              <w:t xml:space="preserve"> 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Time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Space </w:t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Time and space both </w:t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ll of the given      (Page 37)</w:t>
            </w:r>
            <w:r>
              <w:rPr>
                <w:color w:val="333333"/>
              </w:rPr>
              <w:t xml:space="preserve"> </w:t>
              <w:br/>
              <w:br/>
            </w:r>
            <w:r>
              <w:rPr>
                <w:b/>
                <w:bCs/>
              </w:rPr>
              <w:t>Question # 3 of 10 ( Marks: 1 ) - Please choose one</w:t>
            </w:r>
            <w:r>
              <w:rPr>
                <w:color w:val="333333"/>
              </w:rPr>
              <w:br/>
              <w:t xml:space="preserve">Best first search is a greedy approach. </w:t>
              <w:br/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  (Page 47</w:t>
            </w:r>
            <w:r>
              <w:rPr>
                <w:b/>
                <w:bCs/>
                <w:color w:val="333333"/>
              </w:rPr>
              <w:t xml:space="preserve">) </w:t>
            </w:r>
            <w:r>
              <w:rPr>
                <w:color w:val="333333"/>
              </w:rPr>
              <w:br/>
            </w:r>
            <w:r>
              <w:rPr>
                <w:rFonts w:eastAsia="Calibri"/>
              </w:rPr>
              <w:t>►</w:t>
            </w:r>
            <w:r>
              <w:rPr>
                <w:color w:val="333333"/>
              </w:rPr>
              <w:t xml:space="preserve">False  </w:t>
              <w:br/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Question # 4 of 10 ( Marks: 1 ) - Please choose one</w:t>
            </w:r>
          </w:p>
          <w:p>
            <w:pPr>
              <w:pStyle w:val="Normal"/>
              <w:rPr/>
            </w:pPr>
            <w:r>
              <w:rPr/>
              <w:t>Answering the Sequence Problem ne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Intelligence      (Page 1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Ability to make pla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>Ability to schedul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5 of 10 ( Marks: 1 )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F A THEN B This can be considered to have a similar logical meaning as the following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A -&gt; B      (Page 9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A &lt;-&gt; B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A &lt;- B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None of the giv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6 of 10 ( Marks: 1 ) - Please choose o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In the statement “IF A THEN B”, B is called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 xml:space="preserve">Antecedent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Consequent  (Page 95)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410.5pt;height:35.95pt;mso-wrap-style:none;v-text-anchor:middle;mso-position-horizontal-relative:char" type="_x0000_t136">
                  <v:path textpathok="t"/>
                  <v:textpath on="t" fitshape="t" string="انسان دکھ نہیں دیتے بلکہ انسانوں سے وابستہ امیدیں دکھ دیتی ہیں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7 of 10 ( Marks: 1 ) - Please choose o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In general, the antecedent of a rule compares an object with a possible value, using an operato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</w:t>
            </w:r>
            <w:r>
              <w:rPr/>
              <w:t xml:space="preserve">  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ooks.google.com.pk/books?id=LcOLqodW28EC&amp;pg=PA242&amp;lpg=PA242&amp;dq=the+antecedent+of+a+rule+compares+an+object+with+a+possible+value&amp;source=bl&amp;ots=sVxk7yLGIY&amp;sig=6-P7lkwUMa_5EmhdLnBtmsGpBXw&amp;hl=en&amp;sa=X&amp;ei=JKtrUfSqOYiJrQft74H4Cw&amp;ved=0CC8Q6AEwAA" \l "v=onep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ick here for detail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8 of 10 ( Marks: 1 ) - Please choose one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Which of the following is a valid example which represents a suitable antecedent in a rule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F x &gt; 3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IF name is “Bob”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IF weather is cold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 xml:space="preserve">All of the given options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# 9 of 10 ( Marks: 1 )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rom discipline of _____________ we have the tools and techniques to investigate the human mind and ways to represent the resulting theori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Computer Scien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Biology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 xml:space="preserve"> </w:t>
            </w:r>
            <w:r>
              <w:rPr/>
              <w:t>Mathematic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Psychology   (Page 9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0 of 10 ( Marks: 1 ) - Please choose one</w:t>
            </w:r>
          </w:p>
          <w:p>
            <w:pPr>
              <w:pStyle w:val="Normal"/>
              <w:rPr/>
            </w:pPr>
            <w:r>
              <w:rPr/>
              <w:t>Intelligence is the characteristic o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Living being    (Page 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All thing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None of th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All of th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>_____ AI actually tries to recreate the functions of the inside of the brain as opposed to simply emulating behavio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Weak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Strong    (Page 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Weak and Stro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F1419"/>
              </w:rPr>
              <w:t xml:space="preserve">                                     </w:t>
            </w: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266.65pt;height:30.7pt;mso-wrap-style:none;v-text-anchor:middle;mso-position-horizontal-relative:char" type="_x0000_t136">
                  <v:path textpathok="t"/>
                  <v:textpath on="t" fitshape="t" string="بہترین تجربہ وہ ہے جس سے نصیحت حاصل ہو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2 of 10 ( Marks: 1 ) - Please choose one</w:t>
            </w:r>
          </w:p>
          <w:p>
            <w:pPr>
              <w:pStyle w:val="Normal"/>
              <w:rPr/>
            </w:pPr>
            <w:r>
              <w:rPr/>
              <w:t>______ AI treats the brain as a black box and just emulates its functiona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rFonts w:eastAsia="Times New Roman"/>
                <w:b/>
                <w:bCs/>
                <w:color w:val="0033CC"/>
              </w:rPr>
              <w:t xml:space="preserve"> </w:t>
            </w: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 xml:space="preserve"> </w:t>
            </w:r>
            <w:r>
              <w:rPr>
                <w:b/>
                <w:bCs/>
                <w:color w:val="0033CC"/>
              </w:rPr>
              <w:t>Weak    (Page 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Stro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Weak and Stro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►</w:t>
            </w: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# 1 of 10 ( Marks: 1 ) - Please choose one</w:t>
            </w:r>
          </w:p>
          <w:p>
            <w:pPr>
              <w:pStyle w:val="Normal"/>
              <w:rPr/>
            </w:pPr>
            <w:r>
              <w:rPr/>
              <w:t>Aggregation only occurs once for each output variable, just after the fifth and final step, defuzzif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33CC"/>
              </w:rPr>
              <w:t>►</w:t>
            </w:r>
            <w:r>
              <w:rPr>
                <w:b/>
                <w:bCs/>
                <w:color w:val="0033CC"/>
              </w:rPr>
              <w:t>True     (Page 157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158.5pt;height:35.4pt;mso-wrap-style:none;v-text-anchor:middle;mso-position-horizontal-relative:char" type="_x0000_t136">
                  <v:path textpathok="t"/>
                  <v:textpath on="t" fitshape="t" string="جھوٹ رزق کو کھا جاتا ہ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lang w:val="en-US" w:eastAsia="en-US"/>
              </w:rPr>
              <w:pict>
                <v:shape id="shape_0" fillcolor="#9400ed" stroked="t" o:allowincell="t" style="position:absolute;margin-left:0pt;margin-top:0pt;width:350pt;height:34.45pt;mso-wrap-style:none;v-text-anchor:middle;mso-position-horizontal-relative:char" type="_x0000_t136">
                  <v:path textpathok="t"/>
                  <v:textpath on="t" fitshape="t" string="انسان کے لئے بری صحبت سے بڑھ کر بری کوئی چیز نہیں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F1419"/>
                <w:lang w:val="en-US" w:eastAsia="en-US"/>
              </w:rPr>
            </w:pPr>
            <w:r>
              <w:rPr>
                <w:color w:val="0F1419"/>
                <w:lang w:val="en-US" w:eastAsia="en-US"/>
              </w:rPr>
              <w:pict>
                <v:shape id="shape_0" fillcolor="#9400ed" stroked="t" o:allowincell="t" style="position:absolute;margin-left:0pt;margin-top:0pt;width:512.8pt;height:39.7pt;mso-wrap-style:none;v-text-anchor:middle;mso-position-horizontal-relative:char" type="_x0000_t136">
                  <v:path textpathok="t"/>
                  <v:textpath on="t" fitshape="t" string="تم اچھا کرو زمانہ تم کو برا سمجھے یہ اس سے بہتر ہے کہ تم برا کرو اور زمانہ تم کو اچھا سمجھے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142865" cy="1075055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BodyTextIndentChar">
    <w:name w:val="Body Text Indent Char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Wingdings" w:hAnsi="Wingdings" w:cs="Wingdings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3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aaz.pk@gmail.com" TargetMode="External"/><Relationship Id="rId4" Type="http://schemas.openxmlformats.org/officeDocument/2006/relationships/hyperlink" Target="mailto:Mc100401285@gmail.com" TargetMode="External"/><Relationship Id="rId5" Type="http://schemas.openxmlformats.org/officeDocument/2006/relationships/hyperlink" Target="http://quizlet.com/22017240/mis-test-3-flash-cards/" TargetMode="External"/><Relationship Id="rId6" Type="http://schemas.openxmlformats.org/officeDocument/2006/relationships/hyperlink" Target="http://books.google.com.pk/books?id=BqTQvgCjL64C&amp;pg=PA325&amp;lpg=PA325&amp;dq=contains+facts+about+a+specific+subject+area+and+rules+that+express+the+reasoning+procedures+of+an+expert+on+the+subject&amp;source=bl&amp;ots=qaLQCqx9cx&amp;sig=CJrPao9rLAhgnlwG4R9kTqT0Bv8&amp;hl=en&amp;s" TargetMode="External"/><Relationship Id="rId7" Type="http://schemas.openxmlformats.org/officeDocument/2006/relationships/hyperlink" Target="http://books.google.com.pk/books?id=Kx0YJS4ayAgC&amp;pg=PA486&amp;lpg=PA486&amp;dq=Expert+system+technique+where+a+hypothesis+is+given+at+the+beginning+and+the+inference+engine+proceeds+to+ask+the+user+questions+about+selected+facts+until+the+hypothesis+is+either+conf" TargetMode="External"/><Relationship Id="rId8" Type="http://schemas.openxmlformats.org/officeDocument/2006/relationships/hyperlink" Target="http://books.google.com.pk/books?id=LcOLqodW28EC&amp;pg=PA243&amp;lpg=PA243&amp;dq=In+some+cases,+the+rules+provide+more+definite+actions+such+as+&#8220;move+left&#8221;+or+&#8220;close+door&#8221;,+in+which+case+the+rules+are+being+used+to+represent&amp;source=bl" TargetMode="External"/><Relationship Id="rId9" Type="http://schemas.openxmlformats.org/officeDocument/2006/relationships/hyperlink" Target="http://www.pcai.com/web/ai_info/genetic_algorithms.html" TargetMode="External"/><Relationship Id="rId10" Type="http://schemas.openxmlformats.org/officeDocument/2006/relationships/hyperlink" Target="http://books.google.com.pk/books?id=aue6GieaHJAC&amp;pg=PA69&amp;lpg=PA69&amp;dq=Breadth-first+search+is+a+good+idea+when+you+are+confident+that+the+branching+factor+is&amp;source=bl&amp;ots=VeW7O11fQO&amp;sig=GF0mxFuWTdaS_5sJyigJS9O9BTw&amp;hl=en&amp;sa=X&amp;ei=eSBoUajZH4LqrQfymID4Cw&amp;ved=0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www.google.com.pk/url?sa=t&amp;rct=j&amp;q=&amp;esrc=s&amp;source=web&amp;cd=1&amp;ved=0CC4QFjAA&amp;url=http%3A%2F%2Fwww.ai.mit.edu%2Fcourses%2F6.034f%2Fai3%2Fch4.pdf&amp;ei=pAdrUdPnDbCtiQfEwYHQCA&amp;usg=AFQjCNFviwsBgQydYhb4MK1nWopA4lEjoQ&amp;sig2=LrRTlj87Nzr6YY_QqHejqQ&amp;bvm=bv.45175338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13:00Z</dcterms:created>
  <dc:creator>Muhammad Moaaz Siddiq</dc:creator>
  <dc:description/>
  <cp:keywords/>
  <dc:language>en-US</dc:language>
  <cp:lastModifiedBy>moaaz</cp:lastModifiedBy>
  <cp:lastPrinted>2013-07-09T17:54:00Z</cp:lastPrinted>
  <dcterms:modified xsi:type="dcterms:W3CDTF">2013-07-09T12:55:00Z</dcterms:modified>
  <cp:revision>502</cp:revision>
  <dc:subject/>
  <dc:title> </dc:title>
</cp:coreProperties>
</file>